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ourier;Courier New" w:hAnsi="Courier;Courier New" w:cs="Courier;Courier New"/>
          <w:sz w:val="30"/>
          <w:szCs w:val="30"/>
        </w:rPr>
      </w:pPr>
      <w:r>
        <w:rPr>
          <w:rFonts w:cs="Courier;Courier New" w:ascii="Courier;Courier New" w:hAnsi="Courier;Courier New"/>
          <w:sz w:val="30"/>
          <w:szCs w:val="30"/>
        </w:rPr>
      </w:r>
    </w:p>
    <w:p>
      <w:pPr>
        <w:pStyle w:val="Normal"/>
        <w:ind w:left="1440" w:hanging="0"/>
        <w:rPr>
          <w:rFonts w:ascii="Courier;Courier New" w:hAnsi="Courier;Courier New" w:cs="Courier;Courier New"/>
          <w:sz w:val="30"/>
          <w:szCs w:val="30"/>
        </w:rPr>
      </w:pPr>
      <w:r>
        <w:rPr>
          <w:rFonts w:cs="Courier;Courier New" w:ascii="Courier;Courier New" w:hAnsi="Courier;Courier New"/>
          <w:sz w:val="30"/>
          <w:szCs w:val="30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30"/>
          <w:szCs w:val="30"/>
        </w:rPr>
      </w:pPr>
      <w:r>
        <w:rPr>
          <w:rFonts w:cs="Courier;Courier New" w:ascii="Courier;Courier New" w:hAnsi="Courier;Courier New"/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4.55pt;width:308.9pt;height:74.45pt;mso-wrap-style:none;v-text-anchor:middle;mso-position-vertical:top" type="_x0000_t136">
            <v:path textpathok="t"/>
            <v:textpath on="t" fitshape="t" string="Population Studies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30"/>
          <w:szCs w:val="30"/>
        </w:rPr>
      </w:pPr>
      <w:r>
        <w:rPr>
          <w:rFonts w:cs="Courier;Courier New" w:ascii="Courier;Courier New" w:hAnsi="Courier;Courier New"/>
          <w:b/>
          <w:sz w:val="30"/>
          <w:szCs w:val="30"/>
        </w:rPr>
        <w:t>Terms section 35.1</w:t>
      </w:r>
    </w:p>
    <w:p>
      <w:pPr>
        <w:pStyle w:val="Normal"/>
        <w:ind w:left="1440" w:hanging="0"/>
        <w:rPr>
          <w:rFonts w:ascii="Courier;Courier New" w:hAnsi="Courier;Courier New" w:cs="Courier;Courier New"/>
          <w:b/>
          <w:b/>
          <w:sz w:val="30"/>
          <w:szCs w:val="30"/>
        </w:rPr>
      </w:pPr>
      <w:r>
        <w:rPr>
          <w:rFonts w:cs="Courier;Courier New" w:ascii="Courier;Courier New" w:hAnsi="Courier;Courier New"/>
          <w:b/>
          <w:sz w:val="30"/>
          <w:szCs w:val="30"/>
        </w:rPr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n n v o n t n d s q w q e h o y m y i y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o o l m o u b e u a t r s o r z r i n e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i i c z o t i a e z u g i a k a d k d s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t s b t o c d r v t k d d l d s e u i l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a r m d e r a a p v o n i n r h n u r a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l e w p a t r a s w u m u l u l s i e u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u p s n i j c i n o i o y v x u i s c d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p s t n h e z q b t b t q g u l t g t i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o i u l r e d l i c m j l r m r y p c v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p d y k n e a n i o a v f a l o j d o i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g x r o h r g h x d p k j k t z o f u d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q a y d u f p l a l t k e i i f j j n n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m v d t a a y c a r u c c a o b b v t i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p p a c r d i s t r i b u t i o n t i a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i n t g z f c c p o m s v b t e b w n g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e o o u r z n f h s w v m d w m e p g e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r e k t y i x u k e v z f b s c w b u p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g g o r c m w x k j w j b s c t o l u n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c n i s m r h v l j u y q m s o q a q k </w:t>
      </w:r>
    </w:p>
    <w:p>
      <w:pPr>
        <w:pStyle w:val="HTMLPreformatted"/>
        <w:ind w:left="1832" w:hanging="0"/>
        <w:rPr>
          <w:sz w:val="30"/>
          <w:szCs w:val="30"/>
        </w:rPr>
      </w:pPr>
      <w:r>
        <w:rPr>
          <w:sz w:val="30"/>
          <w:szCs w:val="30"/>
        </w:rPr>
        <w:t xml:space="preserve">j d q q n l m b p l e a t j r b g d s f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386080</wp:posOffset>
            </wp:positionV>
            <wp:extent cx="1986280" cy="1875790"/>
            <wp:effectExtent l="0" t="0" r="0" b="0"/>
            <wp:wrapTight wrapText="bothSides">
              <wp:wrapPolygon edited="0">
                <wp:start x="18807" y="107"/>
                <wp:lineTo x="13537" y="1204"/>
                <wp:lineTo x="12607" y="1533"/>
                <wp:lineTo x="8783" y="2520"/>
                <wp:lineTo x="7955" y="2848"/>
                <wp:lineTo x="7955" y="3616"/>
                <wp:lineTo x="5578" y="4712"/>
                <wp:lineTo x="3409" y="6138"/>
                <wp:lineTo x="101" y="8879"/>
                <wp:lineTo x="-100" y="10634"/>
                <wp:lineTo x="-3" y="13046"/>
                <wp:lineTo x="825" y="14142"/>
                <wp:lineTo x="1341" y="14142"/>
                <wp:lineTo x="1341" y="14580"/>
                <wp:lineTo x="4131" y="15895"/>
                <wp:lineTo x="5165" y="16225"/>
                <wp:lineTo x="11056" y="17651"/>
                <wp:lineTo x="12193" y="17651"/>
                <wp:lineTo x="12193" y="18418"/>
                <wp:lineTo x="15396" y="19405"/>
                <wp:lineTo x="17671" y="19405"/>
                <wp:lineTo x="17567" y="19952"/>
                <wp:lineTo x="18498" y="20939"/>
                <wp:lineTo x="19427" y="21488"/>
                <wp:lineTo x="19840" y="21488"/>
                <wp:lineTo x="20151" y="21159"/>
                <wp:lineTo x="21597" y="20282"/>
                <wp:lineTo x="21597" y="19843"/>
                <wp:lineTo x="21081" y="19405"/>
                <wp:lineTo x="20151" y="17651"/>
                <wp:lineTo x="20047" y="14142"/>
                <wp:lineTo x="20978" y="14142"/>
                <wp:lineTo x="21495" y="13484"/>
                <wp:lineTo x="21391" y="7125"/>
                <wp:lineTo x="20978" y="5371"/>
                <wp:lineTo x="21288" y="3945"/>
                <wp:lineTo x="21184" y="3616"/>
                <wp:lineTo x="20771" y="1751"/>
                <wp:lineTo x="20461" y="984"/>
                <wp:lineTo x="19944" y="107"/>
                <wp:lineTo x="18807" y="10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43180</wp:posOffset>
                </wp:positionV>
                <wp:extent cx="7042150" cy="170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170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ccuracy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it area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direct counting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miting factor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k recapture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uadrant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iz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134.1pt;mso-wrap-distance-left:9.05pt;mso-wrap-distance-right:9.05pt;mso-wrap-distance-top:0pt;mso-wrap-distance-bottom:0pt;margin-top:3.4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ccuracy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nit area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direct counting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imiting factor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k recapture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uadrant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i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43180</wp:posOffset>
                </wp:positionV>
                <wp:extent cx="2781935" cy="21056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pulation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ecies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dividual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nsity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spersion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stribution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ographic boundary</w:t>
                            </w:r>
                          </w:p>
                          <w:p>
                            <w:pPr>
                              <w:pStyle w:val="HTMLPreformatted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tural bounda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165.8pt;mso-wrap-distance-left:9.05pt;mso-wrap-distance-right:9.05pt;mso-wrap-distance-top:0pt;mso-wrap-distance-bottom:0pt;margin-top:3.4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pulation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pecies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dividuals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nsity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spersion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stribution</w:t>
                      </w:r>
                    </w:p>
                    <w:p>
                      <w:pPr>
                        <w:pStyle w:val="HTMLPreformatted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eographic boundary</w:t>
                      </w:r>
                    </w:p>
                    <w:p>
                      <w:pPr>
                        <w:pStyle w:val="HTMLPreformatted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tural bound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8:25:00Z</dcterms:created>
  <dc:creator>Staff</dc:creator>
  <dc:description/>
  <cp:keywords/>
  <dc:language>en-US</dc:language>
  <cp:lastModifiedBy>Staff</cp:lastModifiedBy>
  <dcterms:modified xsi:type="dcterms:W3CDTF">2007-04-12T18:35:00Z</dcterms:modified>
  <cp:revision>1</cp:revision>
  <dc:subject/>
  <dc:title> </dc:title>
</cp:coreProperties>
</file>